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8 ~ Chapter 26 Review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at are the advantages of a checking account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Convenience, safety, proof of payment, and record of finances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Explain the difference between the two major kinds of checking account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 xml:space="preserve">Regular accounts: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 xml:space="preserve">large number of checks per month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 xml:space="preserve">fees vary, sometimes including fees for checks written and deposits made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small monthly minimum balance may eliminate fees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 xml:space="preserve">Interest checking accounts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1440" w:hanging="360"/>
        <w:rPr>
          <w:highlight w:val="yellow"/>
        </w:rPr>
      </w:pPr>
      <w:r>
        <w:rPr>
          <w:highlight w:val="yellow"/>
        </w:rPr>
        <w:t xml:space="preserve">unlimited checks;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1440" w:hanging="360"/>
        <w:rPr>
          <w:highlight w:val="yellow"/>
        </w:rPr>
      </w:pPr>
      <w:r>
        <w:rPr>
          <w:highlight w:val="yellow"/>
        </w:rPr>
        <w:t xml:space="preserve">pay interest;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1440" w:hanging="360"/>
        <w:rPr>
          <w:highlight w:val="yellow"/>
        </w:rPr>
      </w:pPr>
      <w:r>
        <w:rPr>
          <w:highlight w:val="yellow"/>
        </w:rPr>
        <w:t>minimum balance required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at is a sharedraft account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A sharedraft account is a checking account at a credit union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 xml:space="preserve">What are the three purposes of endorsements?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 xml:space="preserve">Allow the person receiving a check to carry out his or her plans for the check – to cash, deposit, or transfer;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 xml:space="preserve">legal evidence that the check has been cashed or transferred;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guarantee the endorse will pay the check in case the next owner of the check cannot collect the money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If you wish to transfer ownership of a check from yourself to another person, would you use a blank, a special, or a restrictive endorsement? Explain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Special endorsement includes the name of the individual to whom the check is transferred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ich endorsement would you use to limit the use of your payroll check to being deposited in your bank account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Restrictive endorsement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ind w:left="360" w:hanging="360"/>
        <w:rPr/>
      </w:pPr>
      <w:r>
        <w:rPr>
          <w:b/>
        </w:rPr>
        <w:t>Why does a bank require you to sign a signature card when you open a checking account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So that tellers can compare your signature on checks and other documents to be sure the signature is genuine.</w:t>
      </w:r>
    </w:p>
    <w:p>
      <w:pPr>
        <w:pStyle w:val="ListParagraph"/>
        <w:tabs>
          <w:tab w:val="clear" w:pos="720"/>
          <w:tab w:val="left" w:pos="450" w:leader="none"/>
        </w:tabs>
        <w:spacing w:before="0" w:after="200"/>
        <w:ind w:left="36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__   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30:00Z</dcterms:created>
  <dc:creator>tmsadmin</dc:creator>
  <dc:description/>
  <dc:language>en-US</dc:language>
  <cp:lastModifiedBy>tmsadmin</cp:lastModifiedBy>
  <cp:lastPrinted>2014-05-21T11:44:00Z</cp:lastPrinted>
  <dcterms:modified xsi:type="dcterms:W3CDTF">2014-05-27T12:40:00Z</dcterms:modified>
  <cp:revision>3</cp:revision>
  <dc:subject/>
  <dc:title/>
</cp:coreProperties>
</file>